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10913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5601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13544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97384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