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58517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94645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60784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