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75803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81780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