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0296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7319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53044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4379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