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1980923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9366986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8025773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06104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