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83699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46838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3007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48669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35852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39987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03082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62591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11322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186764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67406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05449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32043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45521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00531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58853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4342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06445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17051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510243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27876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30540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14553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33878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11675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85219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45922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52194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991655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58229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09697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74143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41933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54613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72161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99905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24503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73538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26632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