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1393580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69659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97809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