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463516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990551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