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06886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851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9436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5822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