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40748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8077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0708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46886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70661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57622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71010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25755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77120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1952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72909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