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2764243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0934214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8395574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6062233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6254747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12666433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3511512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8310864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1621163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3951440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7219425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