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83497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67583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06545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441121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55357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13081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02850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166011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82227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84085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38299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