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mk_var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mk_vartype : string -&gt; hol_typ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s a type variable of the given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mk_vartype "A"} returns a type variable {`:A`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mk_vartype "Test"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hol_type = `:Test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mk_vartype "bool"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hol_type = `:bool`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second type is {{\em not}} the inbuilt type of Booleans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 it prints lik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{mk_vartype} can be used to create type variables with names which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, i.e. they cannot be entered by quotation. Using such type variabl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bad practice. HOL Light convention is to start type variables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case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_vartype, is_vartype, mk_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