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ONCE_REWRITE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ONCE_REWRITE_CONV : thm list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a term, including built-in tautologies in the list of re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ONCE_REWRITE_CONV} searches for matching subterms and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once at each subterm, in the manner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ONCE_DEPTH_CONV}. The rewrites which are used are obta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list of theorems and the set of tautologie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basic_rewrites}. See {GEN_REWRITE_CONV} for the general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orems to rewrite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ONCE_REWRITE_CONV} does not fail; it does not div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ONCE_REWRITE_CONV} can be used to rewrite a term when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is not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REWRITE_CONV, PURE_ONCE_REWRITE_CONV, PURE_REWRITE_CONV, REWRITE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