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93301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40794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24115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4683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74585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9158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87534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28614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