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08396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1330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13314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31995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