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766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523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14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53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380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906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620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24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06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640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443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991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161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40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273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