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46091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16458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725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23652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6000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21524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5770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3508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80545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72771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6273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80316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97936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0387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70841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1359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82145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