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914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94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003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358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28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14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98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736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38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10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8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172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492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