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498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048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395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407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440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079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855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027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24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426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984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931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510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023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555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667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840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