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63066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035345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426868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504262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591555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34700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690431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185050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460714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412668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740905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393778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171490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510763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646530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