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19465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20197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13579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3355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55193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96480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76047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31084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95310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66406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71593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76261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79221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